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4"/>
        <w:gridCol w:w="1095"/>
        <w:gridCol w:w="1125"/>
        <w:gridCol w:w="90"/>
        <w:gridCol w:w="1530"/>
        <w:gridCol w:w="330"/>
      </w:tblGrid>
      <w:tr>
        <w:trPr>
          <w:trHeight w:val="270" w:hRule="atLeast"/>
        </w:trPr>
        <w:tc>
          <w:tcPr>
            <w:tcW w:w="565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ЯСНИТЕЛЬНАЯ ЗАПИСК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4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Ы</w:t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9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160</w:t>
            </w:r>
          </w:p>
        </w:tc>
        <w:tc>
          <w:tcPr>
            <w:tcW w:w="33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4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20"/>
                <w:szCs w:val="20"/>
              </w:rPr>
              <w:t>на  1 ___января________________ 2018 ___ 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9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33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24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распорядитель, распорядитель,  Управление социальной защиты населения</w:t>
            </w:r>
          </w:p>
        </w:tc>
      </w:tr>
      <w:tr>
        <w:trPr>
          <w:trHeight w:val="195" w:hRule="atLeast"/>
        </w:trPr>
        <w:tc>
          <w:tcPr>
            <w:tcW w:w="9824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учатель бюджетных средств, главный администратор, администрации Еткульского  </w:t>
            </w:r>
          </w:p>
        </w:tc>
      </w:tr>
      <w:tr>
        <w:trPr>
          <w:trHeight w:val="195" w:hRule="atLeast"/>
        </w:trPr>
        <w:tc>
          <w:tcPr>
            <w:tcW w:w="674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ор доходов бюджета,                           муниципального райо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9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77383</w:t>
            </w:r>
          </w:p>
        </w:tc>
        <w:tc>
          <w:tcPr>
            <w:tcW w:w="33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5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 администратор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5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ов финансировани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5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фицита бюджета        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53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33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9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бюджета    бюджет Еткульского муниципального района</w:t>
            </w:r>
          </w:p>
        </w:tc>
        <w:tc>
          <w:tcPr>
            <w:tcW w:w="33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5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ублично-правового образования)    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9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20430</w:t>
            </w:r>
          </w:p>
        </w:tc>
        <w:tc>
          <w:tcPr>
            <w:tcW w:w="33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5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:    квартальная, годова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5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Еденица измерения: руб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33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40" w:hRule="atLeast"/>
        </w:trPr>
        <w:tc>
          <w:tcPr>
            <w:tcW w:w="9824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pacing w:before="0" w:after="280"/>
              <w:ind w:left="45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1 «Организационная структура субъекта бюджетной отчетности»:</w:t>
            </w:r>
            <w:r>
              <w:rPr/>
              <w:t xml:space="preserve">           Основной задачей Управления социальной защиты населения является повышение уровня жизни  нуждающегося населения путем обеспечения социальной поддержки различных категорий граждан. УСЗН в соответствии с возложенными на него задачами осуществляет следующие функции: организует и ведет дифференцированный учет численности всех категорий граждан ,имеющих право      в соответствии с действующим законодательством на получение льгот и социальных выплат, разрабатывает районные целевые программы, нормативные  правовые акты и предложения в областные     целевые программы по социальной поддержке льготных категорий граждан.  Ведет справочно-кодификационную работу по законодательству о социальной защите населения. Ведет прием граждан по вопросам относящихся к компетенции управления</w:t>
            </w:r>
            <w:r>
              <w:rPr>
                <w:b/>
              </w:rPr>
              <w:t>( таблица № 1)</w:t>
            </w:r>
            <w:r>
              <w:rPr/>
              <w:t xml:space="preserve">.УСЗН ведет учет как казенное учреждение, перечень казенных учреждений установлен постановлением администрации Еткульского муниципального района от 30.11.2010г № 946 ( в редакции постановления администрации Еткульского муниципального района № 758 от 11.11.2014г).  Постановлением администрации Еткульского муниципального района № 61 от 25.01.2012г УСЗН переданы функции и полномочия учредителя бюджетного учреждения МУ " КЦСОН". С 01.01.2017г . С МУ  " КЦСОН" заключено соглашение « О  порядке и условиях предоставления субсидии на иные цели, не связанные с финансовым обеспечением выполнения муниципального задания», и  соглашение « О порядке и условиях предоставления субсидии на финансовое обеспечение выполнения муниципального задания на оказание муниципальных услуг( выполнения работ) из бюджета Еткульского муниципального района муниципальному бюджетному учреждению» предметом которого является: Учреждению предоставлять муниципальные услуги в соответствии с муниципальным заданием, и на иные цели  Учредителю осуществлять финансовое обеспечение на выполнение установленного задания в виде субсидий </w:t>
            </w:r>
            <w:r>
              <w:rPr>
                <w:b/>
              </w:rPr>
              <w:t>( форма 0503162).</w:t>
            </w:r>
          </w:p>
          <w:p>
            <w:pPr>
              <w:pStyle w:val="Style16"/>
              <w:ind w:left="45" w:hanging="0"/>
              <w:jc w:val="both"/>
              <w:rPr/>
            </w:pPr>
            <w:r>
              <w:rPr/>
              <w:t xml:space="preserve">УСЗН имеет гербовую печать, бланки с наименованием УСЗН.                 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 « Результаты деятельности субъекта бюджетной отчетности»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соответствии с Федеральным законом от 23.11.2009г № 261-ФЗ « Об энергосбережении и о повышении энергетической эффективности и о внесении изменений в отдельные законодательные акты РФ»,Постановлением Правительства Челябинской области от 17.12.2009г № 342 « Об областной целевой программе повышения энергетической эффективности Челябинской области и сокращения энергетических издержек в бюджетном секторе на 2010-2020гг» приказом начальника УСЗН № 19-общ от 14.05.2010г утверждена программа повышения энергетической эффективности и сокращения энергетических издержек на 2010-2020гг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Численность граждан состоящих на учете в УСЗН ,имеющих право на различные  льготы составляет более 11500 человек.  В том числе из них:</w:t>
            </w:r>
            <w:r>
              <w:rPr/>
              <w:t xml:space="preserve"> </w:t>
            </w:r>
            <w:r>
              <w:rPr>
                <w:color w:val="000000"/>
              </w:rPr>
              <w:t>численность  отдельных категорий граждан ( инвалиды 1,2,3,гр, члены семей погибших ИВОВ,УВОВ ЧАЭС,МАЯК,ПОР  ) на 01 января 2018г составило 2688 чел.; численность  из числа ИВОВ и ЖБЛ на компенсационные  выплаты за услуги связи и радио составило на 01.01.2018г 3 чел; численность  из числа ИВОВ и ЖБЛ на компенсационные  выплаты на оплату ЖКУ составило на 01.01.2018г 5 чел.; численность  ветеранов труда и тружеников тыла на 01.01.2018г составило  - 1555 чел;  численность  жертв политических репрессий на 01.01.2018г  составило -143 чел; численность граждан имеющих звание ВТЧО на 01.01.2018г составило 1335 чел.; численность многодетных семей получающих ЕДВ ЖКУ на 01.01.2018 составило -161 чел.; Численность  лиц имеющих звание « Почетный донор России»  на 01.01.2018г составило -135 чел.; численность сельских педагогов получающих компенсацию на оплату  ЖКУ из числа пенсионеров составило  265 чел. и  на оплату ЕДВ из числа сельских специалистов  из  числа пенсионеров составило 109 чел; пособие на погребение было выплачено за 2018г - 49 чел.;</w:t>
            </w:r>
            <w:r>
              <w:rPr/>
              <w:t xml:space="preserve">  количество </w:t>
            </w:r>
            <w:r>
              <w:rPr>
                <w:color w:val="000000"/>
              </w:rPr>
              <w:t>граждан, подвергшимся воздействию радиации на 01.01.2018г составило 55 чел. Численность граждан из категории « Дети погибших участников ВОВ» составила на 01.01.2018г 60 чел.; Численность получателей пособия по уходу за ребенком  до 1,5 лет неработающим гражданам составило на 01.01.2018г- 433 чел.; численность граждан подвергшихся радиации на 01.01.2018г составило 55 чел.; численность граждан получивших компенсационные выплаты на оплату кап. ремонта многоквартирных домов составило на 01.01.2018г -222 чел.; численность получателей единовременного областного пособия  при рождении ребенка составила 276  чел.; численность получателей ежемесячного детского пособия на 01 января 2018 г составило 3052  чел.; численность семей имеющих право на субсидии по ЖКХ  на 01.01.2018г.составило 875 семей; численность получателей пособия на содержание детей под опекой   составило 66 чел., на содержание детей в приемных семьях составило 71 чел.  ; по состоянию на 01.01.2018г создано 51 приемная семья в которых находятся 71чел.  приемных детей</w:t>
            </w:r>
            <w:r>
              <w:rPr>
                <w:b/>
                <w:color w:val="000000"/>
              </w:rPr>
              <w:t>.( форма  0503162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 2017 год было предоставлено 163 путевки в круглогодичные детские оздоровительные лагеря и санатории в том числе : 55 путевок в оздоровительные лагеря где оздоровлено 55 детей из малообеспеченных семей; 108 путевок в санатории где оздоровлено 108 детей из различных семей Еткульского  муниципального района. Предоставлено 2 санаторно-курортных путевки для ветеранов труда ЧО. Оздоровлено 18 человек из лиц пожилого возраста в социально-оздоровительном центре « Тополек»</w:t>
            </w:r>
            <w:r>
              <w:rPr>
                <w:rFonts w:cs="Arial" w:ascii="Arial" w:hAnsi="Arial"/>
                <w:color w:val="333333"/>
                <w:sz w:val="14"/>
                <w:szCs w:val="14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С 1 сентября 2016 года в Челябинской области  действует закон «О дополнительных мерах социальной поддержки детей погибших участников Великой Отечественной войны и приравненных к ним лиц», который установил новую социальную категорию льготников.</w:t>
            </w:r>
          </w:p>
          <w:p>
            <w:pPr>
              <w:pStyle w:val="Style16"/>
              <w:shd w:fill="FFFFFF" w:val="clear"/>
              <w:spacing w:before="0" w:after="97"/>
              <w:jc w:val="both"/>
              <w:textAlignment w:val="baseline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color w:val="000000"/>
              </w:rPr>
              <w:t xml:space="preserve">Установление указанной социальной категории будет осуществляться путем выдачи соответствующего удостоверения. Управлением социальной защиты населения планируется выдавать удостоверения с 1 января 2017 года, до этой даты, в целях реализации права на меры социальной поддержки вместо удостоверения гражданам  выдавались справки. </w:t>
            </w:r>
            <w:r>
              <w:rPr>
                <w:rStyle w:val="Emphasis"/>
                <w:i w:val="false"/>
                <w:color w:val="000000"/>
              </w:rPr>
              <w:t>Закон разработан по поручению губернатора Челябинской области  и устанавливает три меры социальной поддержки, которыми будут пользоваться дети погибших участников Великой Отечественной войны, участников войны с Финляндией и Японией, среди таковых мер — преимущество при приеме в дома-интернаты для престарелых и инвалидов и комплексные центры социального обслуживания населения, возмещение расходов на проезд к местам захоронения погибших родителей один раз в три года и ежемесячная денежная выплата в размере 500 рублей.</w:t>
            </w:r>
          </w:p>
          <w:p>
            <w:pPr>
              <w:pStyle w:val="Style16"/>
              <w:shd w:fill="FFFFFF" w:val="clear"/>
              <w:spacing w:before="0" w:after="97"/>
              <w:jc w:val="both"/>
              <w:textAlignment w:val="baselin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становлением администрации Еткульского муниципального района от 02.09.2008г № 550 "  О внесении изменений в Постановление Главы Еткульского муниципального района от 29.12.2007г № 869 « О бюджетных полномочиях Главного администратора и администратора доходов и источников финансирования дефицита бюджета Еткульского муниципального района»" УСЗН наделено полномочиями главного администратора доходов с присвоением кода-646. В целях реализации статьи 160.1 Бюджетного Кодекса РФ и закрепления за Управлением полномочий по осуществлению функций администратора доходов бюджетов бюджетной системы РФ по главе 646, УСЗН обеспечивает исполнение функций по принятию решений о зачете( уточнении) платежей в бюджет и предоставлении уведомлений в орган Федерального казначейства ;обеспечивает исполнение функций администратора доходов бюджета по кодам бюджетной классификации РФ согласно приложению к приказу № 25-общ от 26.12.2017г  « О внесении изменений в приказ начальника УСЗН от 31.12.2016г № 41-общ « О закреплении полномочий по осуществлению функций администратора доходов бюджета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ЗН является главным распорядителем, получателем бюджетных средств.   Управление социальной защиты населения администрации Еткульского муниципального района  включено в Единый государственный реестр юридических лиц по месту нахождения юридического лица, по следующим показателям: полное наименование- Управление социальной защиты населения администрации Еткульского муниципального района; краткое наименование –УСЗН ;наименование способа образования ЮЛ-Регистрация юридического лица до 01.07.2002г при создании; Дата присвоения ОГРН-23.12.2002г; Основной государственный регистрационный номер 1027401637383. ИНН 7430005396; КПП 743001001. Сведения об учредителях -Администрация Еткульского муниципального района.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Для учета поступления и выбытия денежных средств УСЗН открыты следующие расчетные  счета:   Для учета доходов р/сч 40101810400000010801( л/сч 04693026390)  в Управлении Федерального казначейства Челябинской области; Для учета расходов денежных средств: р/сч 402048109000000108( л/сч 03164630078МБ) в Финансовом управлении администрации Еткульского муниципального района; р/сч 402048109000000108 ( л/сч 03693026390) в Отделе № 27 Управления Федерального казначейства по Челябинской области. Для учета средств во временном распоряжении р/сч40302810772135001233 ( л/сч 05364630078 ВР) открыт в Финансовом управлении администрации Еткульского муниципального района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ю Федерального казначейства по Челябинской области переданы полномочия Министерства социальных отношений Челябинской области как получателя средств областного , и частично федерального бюджета по проведению операций с межбюджетными трансфертами. В связи с вышеизложенным при Финансовом управлении администрации Еткульского муниципального района УФК по Челябинской области для УСЗН открыт 014 лицевой счет ( 14692170810) по переданным полномочиям для учета предельных объемов финансирования по поступающим межбюджетным трансфертам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Штатная численность на 01.01.2018г составила 38 штатных един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плата труда в УСЗН производится согласно утвержденного и согласованного учредителем штатного расписания , положения об оплате труда муниципальных служащих ( приказ № 15-общ от 08.09.2017г с изменениями и дополнениями); положения об оплате труда работников, занимающих должности, не отнесенные к муниципальной службе( ПРИКАЗ № 45-ОБЩ. ОТ 30.12.2009г. с изменениями и дополнениями), Положения об оплате труда работников занятых обслуживанием УСЗН ( НСОТ) ( приказ № 18а-общ от 09.03.2011г с изменениями и дополнениями), положения о премировании и материальном стимулировании( приказ № 46-общ от 30.12.2009г с изменениями и дополнениям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о исполнение ст. 87 БК РФ в УСЗН ведется реестр расходных обязательств в пределах утвержденных лимитов бюджетных обязательств. Реестр расходных обязательств утв. Постановлением Правительства Челябинской области от 17.04.2008г № 97-П " Об утверждении порядка ведения реестра расходных обязательств Челябинской области".                                                                                                                                Финансово-хозяйственная деятельность УСЗН осуществляется в соответствии с утвержденной сметой расходов на 2017 год.( приказ № 7-общ от 10.02.2014г « О внесении изменений в приказ начальника УСЗН от 30.12.2011г. № 73-общ " О требованиях к порядку составления, утверждения и ведения бюджетных смет казенных учреждений»)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3 . « Анализ отчета об исполнении бюджета субъектом бюджетной отчетности»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color w:val="000000"/>
              </w:rPr>
              <w:t>На оказание различных видов помощи и реализацию федеральных и областных законов средства выделяются из различных источников ,в основном это: местный бюджет, областной бюджет , фонд компенсации(федеральный бюджет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ешением собрания депутатов  Еткульского муниципального района от 22.12.2016г № 166 " О бюджете Еткульского муниципального района на 2017 год и на плановый 2018 и 2019 годов "  первоначально доведены бюджетные ассигнования по расходам  на 2017год в сумме  148 481 415,00 рублей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ластной бюджет- 111 759 000,00   руб.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федеральный бюджет – 34 942 300,00 руб.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стный бюджет- 1 780 115,00 руб.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связи с внесением изменений в  Закон Челябинской области об областном бюджете на 2017г   в течении   2017г. в смету расходов вносились изменения сумм бюджетных ассигнований , и по состоянию на 01.01.2018г  измененные бюджетные ассигнования по расходам составили 162 998 470,21 руб. в т.ч</w:t>
            </w:r>
            <w:r>
              <w:rPr>
                <w:b/>
                <w:color w:val="000000"/>
              </w:rPr>
              <w:t>.:( форма 0503163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ластной бюджет-126 505 555,21 руб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деральный бюджет-33 261 500,00  руб.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стный бюджет-  3 231 415,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 по субвенции на социальное обслуживание населения ( для работы МУ " КЦСОН") на 2017 из областного бюджета  первоначально было выделено 13 810 400,00 руб.</w:t>
            </w:r>
            <w:r>
              <w:rPr>
                <w:b/>
                <w:bCs/>
                <w:color w:val="000000"/>
              </w:rPr>
              <w:t xml:space="preserve">; </w:t>
            </w:r>
            <w:r>
              <w:rPr>
                <w:color w:val="000000"/>
              </w:rPr>
              <w:t>на реализацию целевой программы социальной поддержки малообеспеченных граждан Еткульского муниципального района  из местного бюджета первоначально была выделена сумма 1 170 000,00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б.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В связи с внесением изменений в закон Челябинской области " Об областном бюджете на 2017г" ассигнования по социальному обслуживанию населения из областного бюджета  были увеличены    и составили на 01.01.2018г- 19 107 540,00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уб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величены ассигнования на реализацию муниципальной программы социальной поддержки малообеспеченных граждан Еткульского муниципального района и на 01.01.2018г сумма ассигнований составила 1 242 000,00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 форма 050316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ение социальной защиты населения администрации Еткульского муниципального района является администратором доходов по субвенции местным бюджетам на осуществление мер социальной поддержки граждан, работающих и проживающих в сельских населенных пунктах и рабочих поселках Челябинской области ( ЕДВ работающим   сельским специалистам , компенсационные услуги на оплату ЖКУ  работающим сельским педагогам ) для сторонних организаций ( управление образования, отдел культуры, комитет  по физической культуре и спорту, МУ « Приют», МУ « КЦСОН», все сельские поселения). Администраторами расходов данной субвенции являются сами вышеперечисленные организации. По субвенции на выплаты работающим сельским специалистам и педагогам сторонним организациям сумма поступлений на л/сч  УСЗН для дальнейшего их перераспределения     составила на 01.01.2018</w:t>
            </w:r>
            <w:r>
              <w:rPr/>
              <w:t>г :</w:t>
            </w:r>
          </w:p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4"/>
              <w:gridCol w:w="3156"/>
              <w:gridCol w:w="1701"/>
            </w:tblGrid>
            <w:tr>
              <w:trPr>
                <w:trHeight w:val="675" w:hRule="atLeast"/>
              </w:trPr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венции местным бюджетам на осуществление мер социальной поддержки граждан, работающих и проживающих в сельских населенных пунктах и рабочих поселках Челябинской области  в т.ч для :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физической культуре и спорту администрации Еткульского муниципального райо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 79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 "Приют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6 816,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дел культуры администрации Еткульского муниципального район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5 435,75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СЗН Еткульского района ( для КЦСОН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1 312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равление образования администрации Еткульского муниципального район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929 758,0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Еткульского муниципального района ( для сельских поселений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053 383,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 116 496,79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кассового расхода по с</w:t>
            </w:r>
            <w:r>
              <w:rPr/>
              <w:t>убвенции местным бюджетам на осуществление мер социальной поддержки граждан, работающих и проживающих в сельских населенных пунктах и рабочих поселках Челябинской области из числа не работающих сельских специалистов и педагогов  в УСЗН составила на 01.01.2018г   9 723 103,21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ведения об исполнении бюджета УСЗН с отражением отклонений по показателям с исполнением менее 100 % от утвержденных годовых назначений объясняется тем, что расходы производились по фактической потребности</w:t>
            </w:r>
            <w:r>
              <w:rPr>
                <w:b/>
                <w:color w:val="000000"/>
              </w:rPr>
              <w:t>.(форма 0503164) ( таблица № 3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по муниципальной программе « Социальной поддержки малообеспеченных граждан Еткульского муниципального района на 2015,2016,2017г»</w:t>
            </w:r>
            <w:r>
              <w:rPr/>
              <w:t xml:space="preserve"> ( на ремонты ИВОВ, УВОВ, вдовам УВОВ, ИВОВ, труженикам тыла , ветеранам труда; на проведение праздничных мероприятий; на выплату единовременного социального пособия гражданам, попавшим в трудную жизненную ситуацию) ,</w:t>
            </w:r>
            <w:r>
              <w:rPr>
                <w:color w:val="000000"/>
              </w:rPr>
              <w:t xml:space="preserve"> муниципальной программе « Формирование доступной среды для инвалидов Еткульского муниципального района на 2017г», муниципальной программе   «Обеспечение беспрепятственного доступа инвалидов и других маломобильных групп населения к жилым и общественным зданиям, объектов социальной инфраструктуры" на территории Еткульсконо муниципального района на 2014-2018г произведены согласно фактической потребности и исполнены в полном объеме</w:t>
            </w:r>
            <w:r>
              <w:rPr>
                <w:b/>
                <w:color w:val="000000"/>
              </w:rPr>
              <w:t>. ( форма 0503166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ссовый расход на реализацию законов и оказание различных видов помощи ,на содержание управления, отдела опеки и попечительства и отдела субсидий, МУ " КЦСОН"  по состоянию на 01.01.2018г составил: 161 717 632,62 руб.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редства местного бюджета                                    3 224 456,34руб.                                                 средства областного бюджета                                                                              126 122 976,49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                                                                           32 370 199,79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татка денежных средств по состоянию на 01.01.2018г нет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е исполнение бюджетных обязательств составило 0,01 рублей, в результате округления  копеек при начислении страховых взносов за 4 кв. 2017г ( форма по КНД 1151111 ) .Факта превышения принятых бюджетных и денежных обязательств над утвержденными бюджетными ассигнованиями и лимитами бюджетных обязательств нет, информация о чем содержится в </w:t>
            </w:r>
            <w:r>
              <w:rPr>
                <w:b/>
                <w:color w:val="000000"/>
              </w:rPr>
              <w:t>форме 0503128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Раздел 4. «Анализ показателей финансовой отчетности субъекта бюджетной отчетност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ведения о движении нефинансовых активов отражены в форме </w:t>
            </w:r>
            <w:r>
              <w:rPr>
                <w:b/>
                <w:color w:val="000000"/>
              </w:rPr>
              <w:t>0503168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е основных средств  за  2017г составило 467 927,37 руб. выбытие основных средств составило 403980,34 руб.,( основные средства стоимостью до 3000 руб., списание основных средств ) Поступление материальных запасов  за  2017г. составило 384690,59 руб., списание материальных запасов произведено на сумму 323773,01 руб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целях обеспечения сохранности основных средств и материальных запасов согласно приказа начальника УСЗН № 22-общ от 19.12.2017г  « о проведении инвентаризации» перед составлением годовой отчетности проведена инвентаризация материальных запасов, основных средств, инвентаризация расчетов с покупателями, поставщиками и прочими дебиторами и кредиторами. По результатам инвентаризации  расхождений фактического наличия с данными бухгалтерского учета нет. Заключение комиссии :излишков и недостачи материальных запасов и основных средств не обнаруже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 состоянию на 01.01.2018г по данным бухгалтерского учета и фактическое наличие материальных запасов и основных средств составило 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tbl>
            <w:tblPr>
              <w:tblW w:w="9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  <w:gridCol w:w="3250"/>
              <w:gridCol w:w="3250"/>
            </w:tblGrid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балансового и за балансового счета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балансового и за балансового счета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( руб.)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33.000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Горюче-смазочные материалы - иное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движимое имущество учреждения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701,35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36.000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Прочие материальные запасы - иное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движимое имущество учреждения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90 580,84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12.000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Нежилые помещения - недвижимое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имущество учреждения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42 373,82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34.000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Машины и оборудование - иное движимое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имущество учреждения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 494 579,43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35.000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Транспортные средства - иное движимое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имущество учреждения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550 000,00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36.000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Производственный и хозяйственный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инвентарь - иное движимое имущество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учреждения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723 717,52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38.000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Прочие основные средства - иное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движимое имущество учреждения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0 709,77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0.001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мущество полученное в пользование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798 829,51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0.003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ланки строгой отчетности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,65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0.009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пасные части к транспортным средствам, выданным в замен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850,00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0.021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сновные средства стоимостью до 3000 рублей 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 001,05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17 г. было заключено 56 хозяйственных договоров на общую сумму 1 511 180,39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СЗН  заключены договора  с 13 поставщиками услуг , предметом   которых является предоставление услуг по  расчету компенсаций  по оплате жилищно - коммунальных услуг, в том числе по 7 договорам поставщикам услуг перечисляются денежные средства за услуги по расчету компенсаций. За 2017г ежемесячно составлялось 7 дополнительных соглашений  к договорам  о предоставлении услуг по расчету компенсации на оплату ЖКУ , для дальнейшего формирования выплатных документов на выплату  компенсационных расходов на оплату ЖКУ отдельным  категориям граждан(  ветеранам ВОВ, инвалидам 1,2,3 гр., 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2017г заключены договора  с двумя кредитными организациями предметом  которых является оказание услуг по доставке и зачислению пособий, компенсаций и других социальных выплат гражданам ( ФГУП « Почта России и Сбербанк России) .  В  2017 году заключены 16 соглашений об обмене информации необходимой для расчета и перерасчета субсидий на оплату ЖКУ с  поставщиками услуг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Ежемесячно   в т.ч и перед составлением квартальной  и годовой отчетности составляются 27 актов сверки расчетов по выплате сумм различных  пособий и компенсаций  гражданам, имеющим  право на ту или иную выплату с ФГУП " Почта России " , Сбербанком России, а  также составляются  отчеты по задолженности перед гражданами по выплате различных социальных пособий. Ежеквартально и перед составлением  годовой отчетности составляются акты сверок  по расчетам с поставщиками коммунальных и прочих услуг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Сумма дебиторской задолженности на 01.01.2018г</w:t>
            </w:r>
            <w:r>
              <w:rPr>
                <w:color w:val="000000"/>
              </w:rPr>
              <w:t xml:space="preserve"> составила </w:t>
            </w:r>
            <w:r>
              <w:rPr>
                <w:b/>
                <w:color w:val="000000"/>
              </w:rPr>
              <w:t>1 344 487,50 руб</w:t>
            </w:r>
            <w:r>
              <w:rPr>
                <w:color w:val="000000"/>
              </w:rPr>
              <w:t>., что  на 11% меньше дебиторской задолженности аналогичного периода прошлого финансового года( по состоянию на 01.01.2017г сумма Дт. задолженности составляла 1 492 521,28 руб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сч.20621.000</w:t>
            </w:r>
            <w:r>
              <w:rPr>
                <w:color w:val="000000"/>
              </w:rPr>
              <w:t xml:space="preserve"> сумма 441,93 руб. –ФГУП « Почта России» за услуги по доставке социальных выплат ( ЕДВ, пособие на погребение ,ЕДВ ЖКУ отд. катег. граждан, компенс. расходы на кап. ремонт), согласно актов сверок за декабрь 2017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ч.20623.000</w:t>
            </w:r>
            <w:r>
              <w:rPr>
                <w:color w:val="000000"/>
              </w:rPr>
              <w:t>- сумма 6673,88 руб. ООО «Челябэнергосбыт»  по сч. 079 от 05.12.2017,15.12.2017  авансовые платежи за э/энергию за декабрь17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ч. 20662.000</w:t>
            </w:r>
            <w:r>
              <w:rPr>
                <w:color w:val="000000"/>
              </w:rPr>
              <w:t>- 1 329 883,37 руб.  задолженность ФГУП « Почты России» перед УСЗН по выплате гражданам социальных выплат( ЕДВ на январь 2018г, пособие на погребение , компенс. расх. на оплату ЖКУ отд. категориям граждан, субсидии населению на оплату ЖКУ( для своевременной  выплаты пособия в январе 2018г., неоплата пособия в связи с отсутствием получателей дома), комп. расх. на кап. ремонт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ч.30302.000</w:t>
            </w:r>
            <w:r>
              <w:rPr>
                <w:color w:val="000000"/>
              </w:rPr>
              <w:t>- 5832,32 задолженность  Фонда социального страхования перед УСЗН ( в части возмещения расходов по больничным листам, пособий по уходу за ребенко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Сч.30312.000</w:t>
            </w:r>
            <w:r>
              <w:rPr>
                <w:color w:val="000000"/>
              </w:rPr>
              <w:t>- 1656,00 задолженность ИФНС перед УСЗН ( переплата налога на имущество в связи с обнаружением ошибки не верного расчета облагаемого имущества и сдачей корректирующих деклараций по налогу на имущество за 1,2,3 квартал 2015г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умма кредиторской задолженности на 01.01.2018г составила 24 793,73  руб</w:t>
            </w:r>
            <w:r>
              <w:rPr>
                <w:color w:val="000000"/>
              </w:rPr>
              <w:t>., что на 38,3% меньше кредиторской задолженности аналогичного периода прошлого финансового года( по состоянию на 01.01.2017г сумма Кт. задолженности составляла 34307,65 руб.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ч.30262.000</w:t>
            </w:r>
            <w:r>
              <w:rPr>
                <w:color w:val="000000"/>
              </w:rPr>
              <w:t>- сумма 24 793,72 задолженность перед гражданами по выплате  компенсационных расходов на оплату ЖКУ  отдельным категориям граждан, ЕДВ ВТ, ЕДВ ВТЧО, ЖПР, сельским спец.,кап. ремонт( не оплата гражданам ФГУП « Почтой» России 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Сч.30307.000</w:t>
            </w:r>
            <w:r>
              <w:rPr>
                <w:color w:val="000000"/>
              </w:rPr>
              <w:t>- сумма 0,01 задолженность перед ИФНС( начислен  налог в ФФОМС за 4 кв. 2017г) (за счет округления копеек) (</w:t>
            </w:r>
            <w:r>
              <w:rPr>
                <w:b/>
                <w:color w:val="000000"/>
              </w:rPr>
              <w:t>форм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503169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ы возникновения задолженности перед гражданами по выплате соц. пособий и компенсаций объясняются следующим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ммы по субвенции на выплаты ЕДВ  ветеранам труда, жертвам политических репрессий, отдельным категориям граждан, ветеранам труда Челябинской области, сельским специалистам и  компенсационные расходы на оплату ЖКУ сельским педагогам  в декабре 2017г отправлены на Почту в полном объеме, а по субвенции на выплату ежемесячной денежной выплаты всем категориям граждан  и пособия на погребение  кроме сумм за текущий месяц, отправлен аванс на январь 2018г( предусмотрено законом на своевременную выплату в январе 2018г) .   Денежные средства в связи с неоплатой ( по причине отсутствия получателя дома ), остаются на р/ счете ФГУП « Почта» для дальнейшей выплаты гражданам в следующем месяце, неоплата  отражается в  отчетах по выплатам, которые Почта предоставляет в УСЗН на 01 число  следующего месяца.  В связи с тем , что денежные средства  не выплаченные гражданам Почта на счет УСЗН не возвращает ,возникает задолженность ФГУП « Почта России» перед УСЗН т.е. дебиторская задолженность, и одновременно в связи с неоплатой возникает задолженность перед гражданами т.е кредиторская задолженность, которая отражена в бюджетном учете </w:t>
            </w:r>
            <w:r>
              <w:rPr>
                <w:b/>
                <w:color w:val="000000"/>
              </w:rPr>
              <w:t>в форм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503169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становление  переплаты сумм пособий за прошлые годы и возврат дебиторской задолженности отражены в форме </w:t>
            </w:r>
            <w:r>
              <w:rPr>
                <w:b/>
                <w:color w:val="000000"/>
              </w:rPr>
              <w:t xml:space="preserve"> 0503164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7.03.2017г принята к учету сумма   восстановленного остатка прошлых лет в  размере </w:t>
            </w:r>
            <w:r>
              <w:rPr>
                <w:b/>
                <w:color w:val="000000"/>
              </w:rPr>
              <w:t>1000,00</w:t>
            </w:r>
            <w:r>
              <w:rPr>
                <w:color w:val="000000"/>
              </w:rPr>
              <w:t xml:space="preserve"> по субвенции местным бюджетам на осуществление органами местного самоуправления переданных государственных полномочий по предоставлению гражданам субсидий на оплату жилого помещения и коммунальных услуг по причине (сумма выплаченной субсидии превысила сумму фактических расходов по твердому топливу) и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озвращена в доход областного бюджета 10.03.2017; 21.03.2017г принята  к учету сумма восстановленного остатка в размере </w:t>
            </w:r>
            <w:r>
              <w:rPr>
                <w:b/>
                <w:color w:val="000000"/>
              </w:rPr>
              <w:t>5489,00</w:t>
            </w:r>
            <w:r>
              <w:rPr>
                <w:color w:val="000000"/>
              </w:rPr>
              <w:t xml:space="preserve"> руб. по субвенции на выплату пособия  детям –сиротам,  и детям оставшимся без попечения родителей, а также вознаграждении, причитающемся приемному родителю, и социальных гарантиях приемной семье ( переплата пособия по причине :несвоевременное  сообщение опекуном о передаче ребенка на полное государственное обеспечение в МУ « Приют») и возвращена в доход областного бюджета 24.03.2017г  ; принятая к учету сумма Дт задолженности муниципального учреждения МУ Приют в сумме </w:t>
            </w:r>
            <w:r>
              <w:rPr>
                <w:b/>
                <w:color w:val="000000"/>
              </w:rPr>
              <w:t>20226,12</w:t>
            </w:r>
            <w:r>
              <w:rPr>
                <w:color w:val="000000"/>
              </w:rPr>
              <w:t xml:space="preserve">  в части возмещения расходов Фондом социального страхования   возвращена в доход областного бюджета 04.05.2017г; 29.05.2017г принятая к учету сумма восстановленного остатка прошлых лет  в сумме </w:t>
            </w:r>
            <w:r>
              <w:rPr>
                <w:b/>
                <w:color w:val="000000"/>
              </w:rPr>
              <w:t>2000,00</w:t>
            </w:r>
            <w:r>
              <w:rPr>
                <w:color w:val="000000"/>
              </w:rPr>
              <w:t xml:space="preserve"> руб. по субвенции местным бюджетам на  выплату ежемесячного пособия по уходу за ребенком от 1,5 до 3 лет по причине (</w:t>
            </w:r>
            <w:r>
              <w:rPr/>
              <w:t xml:space="preserve"> несвоевременное сообщение родителями о посещении ребенка детского дошкольного учреждения)</w:t>
            </w:r>
            <w:r>
              <w:rPr>
                <w:color w:val="000000"/>
              </w:rPr>
              <w:t xml:space="preserve"> возвращена в доход областного бюджета 05.06.2017г ; 10.07.2017г принятая к учету сумма восстановленного остатка прошлых лет в сумме </w:t>
            </w:r>
            <w:r>
              <w:rPr>
                <w:b/>
                <w:color w:val="000000"/>
              </w:rPr>
              <w:t>1500,00</w:t>
            </w:r>
            <w:r>
              <w:rPr>
                <w:color w:val="000000"/>
              </w:rPr>
              <w:t xml:space="preserve"> по субвенции местным бюджетам на осуществление органами местного самоуправления переданных государственных полномочий по предоставлению гражданам субсидий на оплату жилого помещения и коммунальных услуг по причине (сумма выплаченной субсидии превысила сумму фактических расходов по твердому топливу) </w:t>
            </w:r>
            <w:r>
              <w:rPr/>
              <w:t xml:space="preserve"> </w:t>
            </w:r>
            <w:r>
              <w:rPr>
                <w:color w:val="000000"/>
              </w:rPr>
              <w:t>возвращена в доход областного бюджета 13.07.2017 ; 06.09.2017г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принятая к учету сумма восстановленного остатка прошлых лет в сумме </w:t>
            </w:r>
            <w:r>
              <w:rPr>
                <w:b/>
                <w:color w:val="000000"/>
              </w:rPr>
              <w:t>1500,00</w:t>
            </w:r>
            <w:r>
              <w:rPr>
                <w:color w:val="000000"/>
              </w:rPr>
              <w:t xml:space="preserve"> по субвенции местным бюджетам на осуществление органами местного самоуправления переданных государственных полномочий по предоставлению гражданам субсидий на оплату жилого помещения и коммунальных услуг по причине (сумма выплаченной субсидии превысила сумму фактических расходов по твердому топливу) </w:t>
            </w:r>
            <w:r>
              <w:rPr/>
              <w:t xml:space="preserve"> </w:t>
            </w:r>
            <w:r>
              <w:rPr>
                <w:color w:val="000000"/>
              </w:rPr>
              <w:t>возвращена в доход областного бюджета 08.09.2017 ; 20.11.2017г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принятая к учету сумма восстановленного остатка прошлых лет в сумме </w:t>
            </w:r>
            <w:r>
              <w:rPr>
                <w:b/>
                <w:color w:val="000000"/>
              </w:rPr>
              <w:t>2000,00</w:t>
            </w:r>
            <w:r>
              <w:rPr>
                <w:color w:val="000000"/>
              </w:rPr>
              <w:t xml:space="preserve"> по субвенции местным бюджетам на осуществление органами местного самоуправления переданных государственных полномочий по предоставлению гражданам субсидий на оплату жилого помещения и коммунальных услуг по причине (сумма выплаченной субсидии превысила сумму фактических расходов по твердому топливу)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озвращена в доход областного бюджета 22.11.2017; 01.12.2017г принятая к учету сумма восстановленного остатка прошлых лет  в сумме </w:t>
            </w:r>
            <w:r>
              <w:rPr>
                <w:b/>
                <w:color w:val="000000"/>
              </w:rPr>
              <w:t>1000,00</w:t>
            </w:r>
            <w:r>
              <w:rPr>
                <w:color w:val="000000"/>
              </w:rPr>
              <w:t xml:space="preserve"> руб. по субвенции местным бюджетам на  выплату ежемесячного пособия по уходу за ребенком от 1,5 до 3 лет по причине (</w:t>
            </w:r>
            <w:r>
              <w:rPr/>
              <w:t xml:space="preserve"> несвоевременное сообщение родителями о посещении ребенка детского дошкольного учреждения)</w:t>
            </w:r>
            <w:r>
              <w:rPr>
                <w:color w:val="000000"/>
              </w:rPr>
              <w:t xml:space="preserve">  возвращена в доход областного бюджета 05.12.2017г ; 18.12.2017г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принятая к учету сумма восстановленного остатка прошлых лет в сумме </w:t>
            </w:r>
            <w:r>
              <w:rPr>
                <w:b/>
                <w:color w:val="000000"/>
              </w:rPr>
              <w:t>2000,00</w:t>
            </w:r>
            <w:r>
              <w:rPr>
                <w:color w:val="000000"/>
              </w:rPr>
              <w:t xml:space="preserve"> по субвенции местным бюджетам на осуществление органами местного самоуправления переданных государственных полномочий по предоставлению гражданам субсидий на оплату жилого помещения и коммунальных услуг по причине (сумма выплаченной субсидии превысила сумму фактических расходов по твердому топливу)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озвращена в доход областного бюджета 20.12.2017; 12.12.2017г принята к учету сумма Дебиторской задолженности прошлых лет ( переплата земельного налога за 2016год) в сумме </w:t>
            </w:r>
            <w:r>
              <w:rPr>
                <w:b/>
                <w:color w:val="000000"/>
              </w:rPr>
              <w:t>1267,46</w:t>
            </w:r>
            <w:r>
              <w:rPr>
                <w:color w:val="000000"/>
              </w:rPr>
              <w:t xml:space="preserve"> руб. </w:t>
            </w:r>
            <w:r>
              <w:rPr>
                <w:b/>
                <w:color w:val="000000"/>
              </w:rPr>
              <w:t>( форма 0503164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обо ценное имущество Комплексного центра  по состоянию на 01.01.2018г составляет  1 788 199, 47руб</w:t>
            </w:r>
            <w:r>
              <w:rPr>
                <w:b/>
                <w:color w:val="000000"/>
              </w:rPr>
              <w:t>.( форма 0503171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5 . « Прочие вопросы деятельности субъекта бюджетной отчетност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ение бюджетного учета в УСЗН осуществляется в соответствии с требованием  Федерального закона РФ от 6 декабря 2011г № 402-ФЗ " О бухгалтерском учете", приказом Минфина № 157н от 01.12.2010 " Об утверждении единого плана счетов бухгалтерского учета", приказом Минфина от 06.12.2010г № 162н " Об утверждении плана счетов бюджетного учета и инструкции по его применению" 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иказом № 42-общ от 30.12.2016г  разработана и  утверждена учетная политика УСЗН со всеми приложениями с учетом требований нового закона  о бухгалтерском учете. Согласно учетной политики УСЗН основные средства отражаются в бюджетном учете по первоначальной стоимости, выбытие ( отпуск) материальных запасов по фактической стоимости, основные средства стоимостью до 3000 руб. включительно в эксплуатацию по балансовой стоимости введенного в эксплуатацию объекта, бланки строгой отчетности, путевки  в условной оценке: один бланк один рубль, а в случаях указания цены –по стоимости переданных безвозмездно от Министерства социальных отношений Челябинской области путевок и бланков строгой отчетности </w:t>
            </w:r>
            <w:r>
              <w:rPr>
                <w:b/>
                <w:color w:val="000000"/>
              </w:rPr>
              <w:t>( таблица 4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Согласно плана внутреннего финансового контроля ( аудита) утвержденного приказом начальника УСЗН № 35-общ от 07.12.2016г  в   2017 г в УСЗН  проводился  внутренний финансовый контроль   и аудит </w:t>
            </w:r>
            <w:r>
              <w:rPr>
                <w:b/>
                <w:color w:val="000000"/>
              </w:rPr>
              <w:t>( таблица № 5)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) 09.01.2017г был проведен аудит своевременности внесения изменений в учредительные документы и регистрирующие федеральные органы. В процессе проверки было выявлено, что </w:t>
            </w:r>
            <w:r>
              <w:rPr/>
              <w:t xml:space="preserve"> </w:t>
            </w:r>
            <w:r>
              <w:rPr>
                <w:color w:val="000000"/>
              </w:rPr>
              <w:t>своевременно не внесены изменения в федеральную налоговую службу в связи с назначением на должность начальника УСЗН. В связи с этим возникли разночтения между федеральной налоговой службой и федеральным казначейством, где изменения внесены были. Проверка оформлена актом внутреннего аудита № 1 от 09.01.2017г .По результатам проверки все нарушения устранены. Внесены изменения и дополнения в соответствующие реестры федеральной налоговой служб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) внезапная ревизия кассы и инвентаризация  бланков строгой отчетности: 31.03.2017г 30.06.2017г, 29.09.2017г,29.12.2017г( недостачи и излишков не обнаружено)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Е</w:t>
            </w:r>
            <w:r>
              <w:rPr>
                <w:color w:val="000000"/>
              </w:rPr>
              <w:t>жедневно  за период с января 2017г по декабрь 2017г проводился  контроль по исполнению бюджетной сметы  - Обеспечение адресности и целевого характера использования выделенных ассигнований, предназначенных для осуществления деятельности УСЗН, на реализацию областных и федеральных законов, ведение банковских операций( производилась проверка оформления документов для оплаты различных услуг и социальных выплат( договора, реестры на перечисление социальных выплат, товарные накладные, акты выполненных работ, услуг и т.д.)заявок на кассовый расход. Проверка оформлялась в виде составления служебных записок с № 1 по № 12. При обнаружении ошибок при оформлении заявок на кассовый расход немедленно вносились коррективы, в результате чего был обеспечен целевой характер использования ассигнований 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Ежеквартально проводилось контрольное мероприятие по проверке составления, утверждения и ведения бюджетных смет по состоянию на 31.03.2017г;30.06.2017;29.09.2017г;29.12.2017г. Проверка  оформлялась актами о проведении внутреннего финансового контроля ( с № 1,№ 3,№ 5,№ 7) ( нарушений не обнаруже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) Ежеквартально проводилось контрольное мероприятие по проверке составления, утверждения и ведения бюджетной росписи по состоянию на 31.03.2017г;30.06.2017;29.09.2017г;29.12.2017г. Проверка  оформлялась актами о проведении внутреннего финансового контроля ( с № 2,№ 4,№ 6,№ 8) ( нарушений не обнаруже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) 20.10.2017г проведено контрольное мероприятие по аудиту бюджетной отчетности за 9 месяцев 2017г в части Дебиторской и Кредиторской задолженности. Проверка оформлена актом  о проведении внутреннего финансового аудита № 2 от 20.10.2017г( нарушений не обнаружено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17.11.2017г был проведен аудит соблюдения и исполнения работниками УСЗН полномочий административных регламентов по отделу субсидий;21.11.2017г был проведен аудит соблюдения и исполнения работниками УСЗН полномочий административных регламентов по отделу опеки и попечительства; 01.12.2017г был проведен аудит проверки соблюдения и исполнения работниками отдела льгот полномочий административных регламентов по предоставлению государственных услуг; 07.12.2017г был проведен аудит проверки соблюдения и исполнения работниками отдела семьи и детских пособий полномочий административных регламентов по предоставлению государственных  услуг. В процессе проверки было выявлено , что специалисты отделов выполняют свои  обязанности в соответствии с регламентами работ . Проверка оформлена актами внутреннего аудита № 3 от 17.11.2017г, № 4 от 21.11.2017г,№ 5 от 01.12.2017г,№ 6 от 07.12.2017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 01 по 08 декабря 2017г проведено контрольное мероприятие по аудиту ведения кассовых операций в подведомственном муниципальном учреждении Комплексный центр социального обслуживания населения за 2017г.( акт № 7 от 08.12.2017г) В процессе проверки были обнаружены следующие ошибки: Кассовая книга и документы  к журналу операций « Касса» собираются и сброшюровываются не в хронологичном порядке. Имеются случаи  нарушения хронологии расходных кассовых ордеров,  так в журнале операций « Касса» за июнь отсутствует расходный ордер № 69 . От 30.06.2017г р/о № 73 и от 05.07.2017г  также р/о имеет № 73 но уже на другую сумму. К отчету кассира за одно число к приходному кассовому ордеру подшиваются оправдательные документы( квитанции строгой отчетности) за совершенно другое число, причем дата в квитанциях строгой отчетности  позже даты указанной в приходном кассовом ордер  ( например к отчету кассира за 17 июля п/о № 456 подшиты квитанции строгой отчетности за 23 июля).В некоторых квитанциях ( приложение к приходному кассовому ордеру) отсутствует дата. При выдаче денежных средств при возмещении  расходов в расходных кассовых ордерах  в пункте основание  указывается № и дата авансового отчета  по которому происходит возмещение средств, но заявление пишется на выдачу денежных  средств в подотчет а не на возмещение.   В заявлениях для выдачи денег в подотчет отсутствует наименование должности руководителя и расшифровка подписи руководителя. По результатам проверки предложено главному бухгалтеру МУ КЦСОН провести техническую учебу с сотрудниками бухгалтерии исполняющим обязанности касси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ведения о результатах внешнего государственного (муниципального) финансового контроля отражены в </w:t>
            </w:r>
            <w:r>
              <w:rPr>
                <w:b/>
              </w:rPr>
              <w:t>таблице №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 </w:t>
            </w:r>
            <w:r>
              <w:rPr>
                <w:b/>
                <w:color w:val="000000"/>
              </w:rPr>
              <w:t>форме 0503177</w:t>
            </w:r>
            <w:r>
              <w:rPr>
                <w:color w:val="000000"/>
              </w:rPr>
              <w:t xml:space="preserve"> « Сведения об использовании информационно – коммуникационных  технологий» отражены обобщенные за отчетный период данные о расходах УСЗН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онные технологии, необходимые для обеспечения его деятельности. Общая сумма расходов составила: 663 469,56 руб. в т.ч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Приобретение  оборудования ( МФУ, принтер) -90614,75 руб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Обновление программы система « Гарант»-91044,24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Приобретение программы « Госфинансы»-41018,00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Оказание услуг в области защиты информации -22084,5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Услуги по аренде оборудования ( модем)-1038,40 руб;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Услуги связи-110282,63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Услуги интернет-94669,04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Неисключительное право ( лицензия) на использование программного продукта для ЭВМ " -Комплексная бухгалтерская система СТЭК-24670,00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Приобретение неисключительных прав на антивирусную программу « Касперский»-38103,00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ЗАО УЦ Урала за услуги по изготовлению и регистрации квалифицированных сертификатов  эл. подписи( для ЕСИА и СМЭВ) – 10700,00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СТЭК Траст сопровождение ПП " Система защищенного документооборота " СТЭК-ТРАСТ"-  9000,00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Техническое обслуживание аппаратного обеспечения( заправка картриджей ,тонеров , ремонт оргтехники)-82620,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Обеспечение функционирования и поддержка работоспособности прикладного оборудования ( приобретение расходных материалов к оргтехнике)-38445,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Прочие расходы в области информационно-коммуникационных технологий( утилизация оргтехники )-9180,00 руб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вязи с отсутствием числовых показателей за 2017г не составляются и не предоставляются следующие формы бюджетной отчетности:  ; форма по </w:t>
            </w:r>
            <w:r>
              <w:rPr>
                <w:b/>
                <w:color w:val="000000"/>
              </w:rPr>
              <w:t>ОКУД 0503184</w:t>
            </w:r>
            <w:r>
              <w:rPr>
                <w:color w:val="000000"/>
              </w:rPr>
              <w:t xml:space="preserve"> справка о суммах консолидируемых поступлений, подлежащих зачислению за счет бюджета; форма по ОКУД-</w:t>
            </w:r>
            <w:r>
              <w:rPr>
                <w:b/>
                <w:color w:val="000000"/>
              </w:rPr>
              <w:t>0503167</w:t>
            </w:r>
            <w:r>
              <w:rPr>
                <w:color w:val="000000"/>
              </w:rPr>
              <w:t xml:space="preserve">-сведения о целевых иностранных кредитах; форма по ОКУД </w:t>
            </w:r>
            <w:r>
              <w:rPr>
                <w:b/>
                <w:color w:val="000000"/>
              </w:rPr>
              <w:t>0503172</w:t>
            </w:r>
            <w:r>
              <w:rPr>
                <w:color w:val="000000"/>
              </w:rPr>
              <w:t xml:space="preserve">-сведения о государственном ( муниципальном) долге; форма по ОКУД </w:t>
            </w:r>
            <w:r>
              <w:rPr>
                <w:b/>
                <w:color w:val="000000"/>
              </w:rPr>
              <w:t>0503173</w:t>
            </w:r>
            <w:r>
              <w:rPr>
                <w:color w:val="000000"/>
              </w:rPr>
              <w:t xml:space="preserve"> сведения об изменении остатков валюты баланса; форма по ОКУД </w:t>
            </w:r>
            <w:r>
              <w:rPr>
                <w:b/>
                <w:color w:val="000000"/>
              </w:rPr>
              <w:t>0503174-</w:t>
            </w:r>
            <w:r>
              <w:rPr>
                <w:color w:val="000000"/>
              </w:rPr>
              <w:t xml:space="preserve">сведения о доходах бюджета от перечисления части прибыли ГУП ( МУП), иных организаций с государственным участием в капитале;  форма по </w:t>
            </w:r>
            <w:r>
              <w:rPr>
                <w:b/>
                <w:color w:val="000000"/>
              </w:rPr>
              <w:t>ОКУД 0503176</w:t>
            </w:r>
            <w:r>
              <w:rPr>
                <w:color w:val="000000"/>
              </w:rPr>
              <w:t xml:space="preserve"> Сведения по ущербу имущества хищения денежных средств и материальных ценностей; форма по ОКУД </w:t>
            </w:r>
            <w:r>
              <w:rPr>
                <w:b/>
                <w:color w:val="000000"/>
              </w:rPr>
              <w:t>0503296</w:t>
            </w:r>
            <w:r>
              <w:rPr>
                <w:color w:val="000000"/>
              </w:rPr>
              <w:t xml:space="preserve">-сведения об исполнении судебных решений по денежным обязательствам бюджета; форма по </w:t>
            </w:r>
            <w:r>
              <w:rPr>
                <w:b/>
                <w:color w:val="000000"/>
              </w:rPr>
              <w:t>ОКУД 0503190</w:t>
            </w:r>
            <w:r>
              <w:rPr/>
              <w:t xml:space="preserve"> </w:t>
            </w:r>
            <w:r>
              <w:rPr>
                <w:color w:val="000000"/>
              </w:rPr>
              <w:t>Сведения о вложениях в объекты недвижимого имущества, объектах незавершенного строительства, в связи с отсутствием расхождений фактического наличия и данных бухгалтерского учета не заполняется таблица № 6 « Сведения о проведении инвентаризаци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чальник УСЗН                                                                  Меньшенина Л.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Начальник отдела бух. учета                                                 Безручко В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sectPr>
      <w:type w:val="nextPage"/>
      <w:pgSz w:w="11906" w:h="16838"/>
      <w:pgMar w:left="1980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earchword">
    <w:name w:val="search-word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0:00Z</dcterms:created>
  <dc:creator>Silent</dc:creator>
  <dc:description/>
  <cp:keywords/>
  <dc:language>en-US</dc:language>
  <cp:lastModifiedBy>BEST</cp:lastModifiedBy>
  <cp:lastPrinted>2018-02-14T09:11:00Z</cp:lastPrinted>
  <dcterms:modified xsi:type="dcterms:W3CDTF">2018-02-14T08:17:00Z</dcterms:modified>
  <cp:revision>127</cp:revision>
  <dc:subject/>
  <dc:title>                                                                                                                                                                                          </dc:title>
</cp:coreProperties>
</file>